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magisterski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ster’s seminar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Bogusław Skowron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1250" w:hRule="atLeast"/>
        </w:trPr>
        <w:tc>
          <w:tcPr>
            <w:tcW w:w="9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osób studenckich z zasadami oraz metodologią przygotowania pracy magisterskiej z dziedziny kulturoznawstwa, filmoznawstwa, medioznawstwa, mediolingwistyki i lingwistyki kulturowej: kształcenie umiejętności poszukiwania i selekcjonowania tekstów źródłowych, gromadzenia bibliografii tematycznej, operowania aparatem krytycznym, umiejętności redagowania rozprawy naukowej (kompozycja pracy, sposób prezentacji i analizy podstawy materiałowej, wnioskowanie, strona językowo-stylistyczna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 szczególnych przypadkach możliwy jest inny zakres tematyczny – po uprzednim skonsultowaniu tematu pracy z prowadzącym i zaakceptowaniu przez niego tema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dza z zakresu podstaw teoretycznych i metodologicznych kulturoznawstwa, filmoznawstwa, medioznawstwa, mediolingwistyki i lingwistyki kulturow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posługiwania się w piśmie stylem naukowym oraz samodzielnego poszukiwania, selekcjonowania i analizy materiałów źródłowych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iza i interpretacja tekstów kultur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licencjackie. Kierunki badań kulturoznawczych i medioznawczych w XX i XXI wiek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Student/ka ma poszerzoną wiedzę z zakresu teorii i metodologii badań literaturoznawczych, zna główne kierunki rozwoju literaturoznaw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– Student/ka zna i rozumie odpowiednie metody analizy i interpretacji wielorakich tekstów kultu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– Student/ka rozróżnia konwencje gatunkowe, style i jakości artystyczne tekst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– Student/ka posiada umiejętność gromadzenia oraz selekcji materiałów stanowiących podstawę źródłową prac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– Student/ka potrafi przygotować konspekt, założenia teoretyczne i metodologiczne, przedstawić kompozycję pracy magisterskiej, wykazać się umiejętnością prezentacji i analizy materiału źródłowego, uwzględniając wskazania promotora oraz z zachowaniem wymogów prawa autorskiego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 – Student/ka pogłębia świadomość różnorodności kultury współczesnej, integruje pozyskane informacje z innymi dziedzinami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– Student/ka uczestniczy w życiu kulturalnym, korzysta z jego form literackich, telewizyjnych, teatralnych, internet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– Student/ka pamięta o konieczności przestrzegania prawa auto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; prezentacja wybranych zagadnień oraz poszczególnych części rozprawy, dyskusja; redakcja tekstu naukowego: parafrazowanie, cytowanie wypowiedzi innych autorów, stawianie tez i ich argumentowanie, sporządzanie wniosków; korzystanie z prac autorów zajmujących się badaniami tekstów kultury: przejęcie czyjegoś punktu widzenia, modyfikacja znanych rozwiązań, polemika, zestawianie opinii, wybór własnego punktu wid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nne uczestnictwo w zajęciach, systematyczna praca własna, t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erminowe </w:t>
            </w:r>
            <w:r>
              <w:rPr>
                <w:rFonts w:cs="Arial" w:ascii="Arial" w:hAnsi="Arial"/>
                <w:sz w:val="22"/>
                <w:szCs w:val="22"/>
              </w:rPr>
              <w:t xml:space="preserve">składanie do wglądu kolejnych fragmentów pracy magisterskiej, terminowe złożenie ostatecznej wersji pracy magistersk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4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na seminarium jest obowiązkowa w trakcie realizacji bloku tematów wstępnych w pierwszym semestrze. Na późniejszych etapach obowiązkowa jest obecność osób, które omawiają swoje pra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soby studiujące same wybierają temat pracy magisterskiej w oparciu o swoje zainteresowania badawcze i w porozumieniu z promotorem. W drugim semestrze omawiane treści związane są z wybranymi przez osoby studiujące tematami oraz napotykanymi przez nie problemami metodologiczny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ezentowanie w formie referatowej opracowań mieszczących się w obszarach odpowiadających wybranej tematyce prac magisterski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ówienie zagadnień metodologicznych oraz zasad przygotowania i redagowania pracy nauk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i przedłożenie do konsultacji z kierownikiem seminarium ostatecznej wersji prac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racowania są wybierane wraz z osobami studiującymi w oparciu o podjętą przez nie tematykę pracy dyplomowej. Niemniej szczególnie pomocnymi pozycjami są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rker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udia kulturowe. Teoria i praktyka</w:t>
            </w:r>
            <w:r>
              <w:rPr>
                <w:rFonts w:cs="Arial" w:ascii="Arial" w:hAnsi="Arial"/>
                <w:sz w:val="22"/>
                <w:szCs w:val="22"/>
              </w:rPr>
              <w:t>, Kraków 2005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ey J., Studia kulturowe i badania kultury popularnej. Teorie i metody, Kraków 2003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dziak A., Żejmo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prac dyplomowych. Wskazówki metodyczne dla studentów</w:t>
            </w:r>
            <w:r>
              <w:rPr>
                <w:rFonts w:cs="Arial" w:ascii="Arial" w:hAnsi="Arial"/>
                <w:sz w:val="22"/>
                <w:szCs w:val="22"/>
              </w:rPr>
              <w:t>,  Warszawa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racę dyplomową? Poradnik dla humanistów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ra J., Roszczyp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yka przygotowania prac dyplomowych: licencjackich i magisterskich</w:t>
            </w:r>
            <w:r>
              <w:rPr>
                <w:rFonts w:cs="Arial" w:ascii="Arial" w:hAnsi="Arial"/>
                <w:sz w:val="22"/>
                <w:szCs w:val="22"/>
              </w:rPr>
              <w:t>, Warszawa 2000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ćkiewicz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 teksty naukowe</w:t>
            </w:r>
            <w:r>
              <w:rPr>
                <w:rFonts w:cs="Arial" w:ascii="Arial" w:hAnsi="Arial"/>
                <w:sz w:val="22"/>
                <w:szCs w:val="22"/>
              </w:rPr>
              <w:t>?, Gdańsk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czy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krobko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tekstów naukowych. Metodyka pracy naukowej</w:t>
            </w:r>
            <w:r>
              <w:rPr>
                <w:rFonts w:cs="Arial" w:ascii="Arial" w:hAnsi="Arial"/>
                <w:sz w:val="22"/>
                <w:szCs w:val="22"/>
              </w:rPr>
              <w:t>, https://weif.uwb.edu.pl/.</w:t>
            </w:r>
          </w:p>
          <w:p>
            <w:pPr>
              <w:pStyle w:val="Normal"/>
              <w:tabs>
                <w:tab w:val="clear" w:pos="708"/>
                <w:tab w:val="left" w:pos="-2763" w:leader="none"/>
              </w:tabs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ór pozostałych źródeł bibliograficznych w zależności od tematu pracy magistersk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ind w:left="356" w:hanging="356"/>
              <w:rPr/>
            </w:pPr>
            <w:r>
              <w:rPr>
                <w:rFonts w:cs="Arial" w:ascii="Arial" w:hAnsi="Arial"/>
                <w:sz w:val="22"/>
                <w:szCs w:val="22"/>
              </w:rPr>
              <w:t>Burzyńska A., Markowski M.P.</w:t>
            </w:r>
            <w:r>
              <w:rPr>
                <w:rFonts w:cs="Arial" w:ascii="Arial" w:hAnsi="Arial"/>
                <w:i/>
                <w:sz w:val="22"/>
                <w:szCs w:val="22"/>
              </w:rPr>
              <w:t>, Teorie literatury XX wieku</w:t>
            </w:r>
            <w:r>
              <w:rPr>
                <w:rFonts w:cs="Arial" w:ascii="Arial" w:hAnsi="Arial"/>
                <w:sz w:val="22"/>
                <w:szCs w:val="22"/>
              </w:rPr>
              <w:t>, Kraków 2009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mbarelli G., Łucki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sz w:val="22"/>
                <w:szCs w:val="22"/>
              </w:rPr>
              <w:t>, Kraków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ziak M., Rzepczyński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dobrze napisać: opowiadanie, podanie, streszczenie, życiorys, ogłoszenie, list motywacyjny, podziękowanie, referat, pracę magisterską..</w:t>
            </w:r>
            <w:r>
              <w:rPr>
                <w:rFonts w:cs="Arial" w:ascii="Arial" w:hAnsi="Arial"/>
                <w:sz w:val="22"/>
                <w:szCs w:val="22"/>
              </w:rPr>
              <w:t>., Warszawa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, teoria, metodologia</w:t>
            </w:r>
            <w:r>
              <w:rPr>
                <w:rFonts w:cs="Arial" w:ascii="Arial" w:hAnsi="Arial"/>
                <w:sz w:val="22"/>
                <w:szCs w:val="22"/>
              </w:rPr>
              <w:t>, red. D. Ulicka, Warszawa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czy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orow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wodnik pisania pracy naukowej</w:t>
            </w:r>
            <w:r>
              <w:rPr>
                <w:rFonts w:cs="Arial" w:ascii="Arial" w:hAnsi="Arial"/>
                <w:sz w:val="22"/>
                <w:szCs w:val="22"/>
              </w:rPr>
              <w:t>, ATK, Warszawa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7:38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2-22T21:06:00Z</dcterms:modified>
  <cp:revision>17</cp:revision>
  <dc:subject/>
  <dc:title>KARTA KURSU</dc:title>
</cp:coreProperties>
</file>